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eastAsia="ＭＳ 明朝;MS Mincho" w:cs="Times New Roman" w:ascii="Times New Roman" w:hAnsi="Times New Roman"/>
          <w:b/>
          <w:color w:val="000000"/>
          <w:lang w:eastAsia="ja-JP"/>
        </w:rPr>
        <w:t>The Wa’a: Paddling Together Gets You Ahead</w:t>
      </w:r>
      <w:r>
        <w:rPr>
          <w:rFonts w:eastAsia="ＭＳ 明朝;MS Mincho" w:cs="Times New Roman" w:ascii="Times New Roman" w:hAnsi="Times New Roman"/>
          <w:b/>
          <w:color w:val="000000"/>
          <w:lang w:eastAsia="ja-JP"/>
        </w:rPr>
        <w:t xml:space="preserve"> Outcomes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b/>
          <w:b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b/>
          <w:color w:val="000000"/>
          <w:lang w:eastAsia="ja-JP"/>
        </w:rPr>
        <w:t>@ Waimanalo Togetherness Meeting, 02/10/2009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b/>
          <w:b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b/>
          <w:color w:val="000000"/>
          <w:lang w:eastAsia="ja-JP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 xml:space="preserve">ROUGH WATERS OUTSIDE THE CANOE: What are the main challenges or issues that youth face in the community? 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roup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ack of education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foundation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H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me pressur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T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en fighting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V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olenc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rug addict parent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buse parent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cape reality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cohol abus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x abuse (cycle of)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ngle parent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supervision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vision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goal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lov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faith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respect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god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belief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food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clothe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ck of role models child abus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 xml:space="preserve">ack of exciting (ed. 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P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rojects)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P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er pressur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 xml:space="preserve">Drug abuse 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 xml:space="preserve"> Easily persuaded, do not know enough about it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  <w:lang w:eastAsia="ja-JP"/>
              </w:rPr>
              <w:t>←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tres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meaningful work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 not know how to work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ck of support form familie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R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gidity of NCLB (too much data, net, enough experiential educ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rim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conomic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ultur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ack of role model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ack of job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ubstance Abus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ntegrity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Violenc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Boredom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 xml:space="preserve">Poor academic 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chievement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rug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Bad parenting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u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ture of violenc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lfesteem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mmunication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Peer pressur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P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verty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scipline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E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ucation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ffordability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carcerated parent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P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dgin English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bus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Incomplete Familie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rug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TV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Boredom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Racism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ingle parent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epression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Faithles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  <w:r>
        <w:br w:type="page"/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 xml:space="preserve">NURTURING SPACE INSIDE THE CANOE:  What activities, programs and services would help the youth and their families overcome these challenges? 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C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ounpeling churches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ocial workers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M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entors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B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ig Brother Big Sister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Waimanalo health center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Ke Ola Ho (menter)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Ke Ola Mana (health/dental)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Gods Country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Champs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 xml:space="preserve">Pop 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Werner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 xml:space="preserve"> Waimanalo 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Athletic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 xml:space="preserve"> Programs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T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eacher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Hui Malam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Strengthening H Familie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Uplink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College for every student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AVID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Leadership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Drug prevention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ＭＳ 明朝;MS Mincho" w:cs="Times New Roman"/>
                <w:b/>
                <w:b/>
                <w:i/>
                <w:i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Vocational rehabilitation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chool to work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Kau Hale O Waimanalo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Youth Circl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b/>
                <w:b/>
                <w:i/>
                <w:i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Judiciary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Respite centr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Coalition for drug-free Hawaii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Strengthening Hawaii Familie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Job skill training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harter school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b/>
                <w:b/>
                <w:i/>
                <w:i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Alternative Ed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Ocean Aina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Health center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QLCC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API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Ke Ola Hou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Churche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Champ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God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’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s County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Hui Malama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Sport program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ＭＳ 明朝;MS Mincho" w:cs="Times New Roman"/>
                <w:b/>
                <w:b/>
                <w:i/>
                <w:i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Pro-Bono Health Car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Mentor-Tutor Program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Volunteer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Hygiene Education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F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ster Care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on-Profit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b/>
                <w:b/>
                <w:i/>
                <w:i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Safe place facility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A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 xml:space="preserve">fter 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school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 xml:space="preserve"> program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F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amily strengthening retreats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ultural connection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M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ental health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b/>
                <w:b/>
                <w:i/>
                <w:i/>
                <w:color w:val="000000"/>
                <w:sz w:val="21"/>
                <w:szCs w:val="21"/>
                <w:u w:val="single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 xml:space="preserve">ervices </w:t>
            </w: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>accessible</w:t>
            </w:r>
            <w:r>
              <w:rPr>
                <w:rFonts w:eastAsia="ＭＳ 明朝;MS Mincho" w:cs="Times New Roman" w:ascii="Times New Roman" w:hAnsi="Times New Roman"/>
                <w:b/>
                <w:i/>
                <w:color w:val="000000"/>
                <w:sz w:val="21"/>
                <w:szCs w:val="21"/>
                <w:u w:val="single"/>
                <w:lang w:eastAsia="ja-JP"/>
              </w:rPr>
              <w:t xml:space="preserve"> to youth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ternative education</w:t>
            </w:r>
          </w:p>
          <w:p>
            <w:pPr>
              <w:pStyle w:val="Default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hurch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12 step programs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bdr w:val="single" w:sz="4" w:space="0" w:color="000000"/>
                <w:lang w:eastAsia="ja-JP"/>
              </w:rPr>
              <w:t>Tutoring</w:t>
            </w:r>
          </w:p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b/>
          <w:color w:val="000000"/>
          <w:bdr w:val="single" w:sz="4" w:space="0" w:color="000000"/>
          <w:lang w:eastAsia="ja-JP"/>
        </w:rPr>
        <w:t>Circle</w:t>
      </w:r>
      <w:r>
        <w:rPr>
          <w:rFonts w:eastAsia="ＭＳ 明朝;MS Mincho" w:cs="Times New Roman" w:ascii="Times New Roman" w:hAnsi="Times New Roman"/>
          <w:color w:val="000000"/>
          <w:lang w:eastAsia="ja-JP"/>
        </w:rPr>
        <w:t xml:space="preserve"> which activities, programs and services are currently available to those in the community.  Among those not available, </w:t>
      </w:r>
      <w:r>
        <w:rPr>
          <w:rFonts w:eastAsia="ＭＳ 明朝;MS Mincho" w:cs="Times New Roman" w:ascii="Times New Roman" w:hAnsi="Times New Roman"/>
          <w:b/>
          <w:i/>
          <w:color w:val="000000"/>
          <w:u w:val="single"/>
          <w:lang w:eastAsia="ja-JP"/>
        </w:rPr>
        <w:t>underline</w:t>
      </w:r>
      <w:r>
        <w:rPr>
          <w:rFonts w:eastAsia="ＭＳ 明朝;MS Mincho" w:cs="Times New Roman" w:ascii="Times New Roman" w:hAnsi="Times New Roman"/>
          <w:color w:val="000000"/>
          <w:lang w:eastAsia="ja-JP"/>
        </w:rPr>
        <w:t xml:space="preserve"> what you would see as priority projects (based on “we can do” and/or potential big impact).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>See #2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>PADDLE FORWARD: Who can assist to overcome these challenges? Write possible groups/persons in the PADDLE.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Group 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hurch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Ke Ola Ho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HAMP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Waimanalo Health Center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Big Brother Big Sister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Kupun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apepe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pi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’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pi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’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</w:t>
            </w:r>
          </w:p>
          <w:p>
            <w:pPr>
              <w:pStyle w:val="Default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‘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pio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Maku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Aku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One Stop Shop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 xml:space="preserve">Government 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Kamehameh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Kupun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Non-Profit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QLCC Hui Malama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Ke Ola Hou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HAMP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WHC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oache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Church leader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Friends of Waimanalo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Library Friend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Fred Welch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Bill Youngs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Paul Akau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  <w:lang w:eastAsia="ja-JP"/>
              </w:rPr>
              <w:t>Kimo Kaonohi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2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Times New Roman" w:hAnsi="Times New Roman" w:eastAsia="ＭＳ 明朝;MS Mincho" w:cs="Times New Roman"/>
          <w:b/>
          <w:b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b/>
          <w:color w:val="000000"/>
          <w:lang w:eastAsia="ja-JP"/>
        </w:rPr>
        <w:t>Original Drawings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>G</w:t>
      </w:r>
      <w:r>
        <w:rPr>
          <w:rFonts w:eastAsia="ＭＳ 明朝;MS Mincho" w:cs="Times New Roman" w:ascii="Times New Roman" w:hAnsi="Times New Roman"/>
          <w:color w:val="000000"/>
          <w:lang w:eastAsia="ja-JP"/>
        </w:rPr>
        <w:t>roup 1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drawing>
          <wp:inline distT="0" distB="0" distL="0" distR="0">
            <wp:extent cx="8500745" cy="245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074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>Group 2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drawing>
          <wp:inline distT="0" distB="0" distL="0" distR="0">
            <wp:extent cx="8509000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t>Group 3</w:t>
      </w:r>
    </w:p>
    <w:p>
      <w:pPr>
        <w:pStyle w:val="Default"/>
        <w:jc w:val="both"/>
        <w:rPr>
          <w:rFonts w:ascii="Times New Roman" w:hAnsi="Times New Roman" w:eastAsia="ＭＳ 明朝;MS Mincho" w:cs="Times New Roman"/>
          <w:color w:val="000000"/>
          <w:lang w:eastAsia="ja-JP"/>
        </w:rPr>
      </w:pPr>
      <w:r>
        <w:rPr>
          <w:rFonts w:eastAsia="ＭＳ 明朝;MS Mincho" w:cs="Times New Roman" w:ascii="Times New Roman" w:hAnsi="Times New Roman"/>
          <w:color w:val="000000"/>
          <w:lang w:eastAsia="ja-JP"/>
        </w:rPr>
        <w:drawing>
          <wp:inline distT="0" distB="0" distL="0" distR="0">
            <wp:extent cx="8505825" cy="266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82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ＭＳ 明朝;MS Mincho"/>
        <w:lang w:eastAsia="ja-JP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ＭＳ 明朝;MS Mincho"/>
        <w:lang w:eastAsia="ja-JP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ar-SA"/>
    </w:rPr>
  </w:style>
  <w:style w:type="paragraph" w:styleId="Web">
    <w:name w:val="標準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;MS Mincho" w:cs="Century"/>
      <w:kern w:val="2"/>
      <w:sz w:val="21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ＭＳ 明朝;MS Mincho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56:00Z</dcterms:created>
  <dc:creator>Hitomi Obata</dc:creator>
  <dc:description/>
  <cp:keywords/>
  <dc:language>en-US</dc:language>
  <cp:lastModifiedBy>Hitomi Obata</cp:lastModifiedBy>
  <dcterms:modified xsi:type="dcterms:W3CDTF">2009-03-10T01:43:00Z</dcterms:modified>
  <cp:revision>11</cp:revision>
  <dc:subject/>
  <dc:title>PLAN600</dc:title>
</cp:coreProperties>
</file>